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ЯСНИТЕЛЬНАЯ ЗАПИСКА К РЕШЕНИЮ СОВЕТА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  «ШИЛКИНСКИЙ  РАЙОН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О ВНЕСЕНИИ ИЗМЕНЕНИЙ В БЮДЖЕТ  МУНИЦИПАЛЬНОГО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  НА  2017  ГО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сточники  финансирования дефицита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приложение  № 6     «Источники  финансирования дефицита  бюджета муниципального района  «Шилкинский район»  на 2017 год»  вносятся изменения   в части  привлечения  кредита  краевого бюджета в объеме 2 637,4 тыс. рублей. Данный кредит необходим  для исполнения срочных обязательств до 01 ноября 2017 года  по бюджетному кредиту, полученному в соответствии с Соглашением  о предоставлении бюджетного кредита от 26 ноября 2014 года  № 1366 в сумме 4 0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иложении  № 16  «Программа муниципальных внутренних заимствований  муниципального района «Шилкинский район» на 2017 год»  также вносятся изменения  в связи с получением  вышеуказанного кре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тета по финансам                             Е.А. 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7:00Z</dcterms:created>
  <dc:creator>Romanenko1</dc:creator>
  <dc:description/>
  <cp:keywords/>
  <dc:language>en-US</dc:language>
  <cp:lastModifiedBy>Romanenko1</cp:lastModifiedBy>
  <cp:lastPrinted>2017-10-26T17:17:00Z</cp:lastPrinted>
  <dcterms:modified xsi:type="dcterms:W3CDTF">2017-10-26T08:17:00Z</dcterms:modified>
  <cp:revision>3</cp:revision>
  <dc:subject/>
  <dc:title>ПОЯСНИТЕЛЬНАЯ ЗАПИСКА К РЕШЕНИЮ СОВЕТА МУНИЦИПАЛЬНОГО РАЙОНА   «ШИЛКИНСКИЙ  РАЙОН»</dc:title>
</cp:coreProperties>
</file>